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8"/>
        <w:gridCol w:w="3097"/>
        <w:gridCol w:w="2497"/>
        <w:gridCol w:w="1806"/>
      </w:tblGrid>
      <w:tr>
        <w:trPr/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VAIO Video  Photo Suite 1.1 Upgrade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ctualización de VAIO Video  Photo Suite 1.1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(EN).TXT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VAIO Video  Photo Suite 1.1 Update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ctualización de VAIO Video  Photo Suite 1.1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(EN).TXT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annot install because VAIO Content Importer or VAIO Content Exporter is running.\\\\nExit these programs, and try again.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No se puede instalar la actualización porque VAIO Content Importer o VAIO Content Exporter está ejecutándose.\\\\nCierre estos programas, e inténtelo de nuevo.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(EN).TXT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You must be logged on with a computer administrator account to run this program.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ara ejecturar este programa, debe iniciar sesión como administrador en este equipo.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(EN).TXT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annot run this program because VAIO Video  Photo Utilities is not installed.\\\\nThe program will quit.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No se puede ejecutar este programa porque VAIO Video  Photo Utilities no está instalado.\\\\nEl programa se cerrará.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(EN).TXT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The version of the VAIO Video  Photo Utilities already installed on the computer is the latest version.\\\\nThe program will quit.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La versión de VAIO Video  Photo Utilities instalada en el ordenador ya es la más reciente.\\\\nEl programa se cerrará.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(EN).TXT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The version of the VAIO Video  Photo Utilities already installed on the computer is the same version.\\\\nThe program will quit.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La versión de VAIO Video  Photo Utilities instalada en el equipo es la misma que la de esta actualización.\\\\nEl programa se cerrará.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(EN).TXT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</w:tbl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sectPr>
      <w:type w:val="nextPage"/>
      <w:pgSz w:w="11906" w:h="16838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3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9T08:19:00Z</dcterms:created>
  <dc:creator>Hitext S.A.</dc:creator>
  <dc:description/>
  <dc:language>en-US</dc:language>
  <cp:lastModifiedBy>Hitext S.A.</cp:lastModifiedBy>
  <dcterms:modified xsi:type="dcterms:W3CDTF">2007-01-29T08:19:00Z</dcterms:modified>
  <cp:revision>2</cp:revision>
  <dc:subject/>
  <dc:title>VAIO Video  Photo Suite 1</dc:title>
</cp:coreProperties>
</file>